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ягиной Любови Дмитриевны</w:t>
      </w:r>
    </w:p>
    <w:p>
      <w:pPr>
        <w:pStyle w:val="Normal"/>
        <w:spacing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Да вклад в укрепление и развитие местного самоуправления на территории Соликамского городского округа,  в связи с 65-летним юбилеем наградить Почетной грамотой муниципального образования «Соликамский городской округ» Дерягину Любовь Дмитриевну, консультанта отдела бухгалтерского учета и отчетности финансового управления администрации Соликам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Дерягиной Л.Д.  единовременное денежное вознаграждение в размере 9 200 руб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55:00Z</dcterms:created>
  <dc:creator>Пользователь Windows</dc:creator>
  <dc:description/>
  <cp:keywords/>
  <dc:language>en-US</dc:language>
  <cp:lastModifiedBy>User</cp:lastModifiedBy>
  <cp:lastPrinted>2019-10-18T09:18:00Z</cp:lastPrinted>
  <dcterms:modified xsi:type="dcterms:W3CDTF">2024-04-27T07:38:00Z</dcterms:modified>
  <cp:revision>8</cp:revision>
  <dc:subject/>
  <dc:title>Проект</dc:title>
</cp:coreProperties>
</file>